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>
          <w:rFonts w:eastAsia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/>
          <w:b/>
          <w:spacing w:val="40"/>
          <w:sz w:val="20"/>
          <w:szCs w:val="20"/>
          <w:lang w:eastAsia="ru-RU"/>
        </w:rPr>
        <w:t xml:space="preserve">МУНИЦИПАЛЬНОЕ БЮДЖЕТНО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>
          <w:rFonts w:eastAsia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/>
          <w:b/>
          <w:spacing w:val="40"/>
          <w:sz w:val="20"/>
          <w:szCs w:val="20"/>
          <w:lang w:eastAsia="ru-RU"/>
        </w:rPr>
        <w:t xml:space="preserve">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>
          <w:rFonts w:eastAsia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/>
          <w:b/>
          <w:spacing w:val="40"/>
          <w:sz w:val="20"/>
          <w:szCs w:val="20"/>
          <w:lang w:eastAsia="ru-RU"/>
        </w:rPr>
        <w:t>«СРЕДНЯЯ ОБЩЕОБРАЗОВАТЕЛЬНАЯ ШКОЛА №2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1"/>
        <w:rPr>
          <w:rFonts w:eastAsia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/>
          <w:b/>
          <w:spacing w:val="40"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pacing w:val="40"/>
          <w:sz w:val="20"/>
          <w:szCs w:val="20"/>
          <w:lang w:eastAsia="ru-RU"/>
        </w:rPr>
        <w:t>ОКРУГА МУРОМ ВЛАДИМ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eastAsia="Times New Roman"/>
          <w:b/>
          <w:b/>
          <w:spacing w:val="40"/>
          <w:sz w:val="20"/>
          <w:szCs w:val="20"/>
          <w:lang w:eastAsia="ru-RU"/>
        </w:rPr>
      </w:pPr>
      <w:r>
        <w:rPr>
          <w:rFonts w:eastAsia="Times New Roman"/>
          <w:b/>
          <w:spacing w:val="40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i/>
          <w:szCs w:val="24"/>
          <w:u w:val="single"/>
        </w:rPr>
        <w:t>1  марта 2016 года</w:t>
      </w:r>
      <w:r>
        <w:rPr>
          <w:i/>
          <w:szCs w:val="24"/>
        </w:rPr>
        <w:t xml:space="preserve">                                                                                          </w:t>
      </w:r>
      <w:r>
        <w:rPr>
          <w:i/>
          <w:szCs w:val="24"/>
          <w:u w:val="single"/>
        </w:rPr>
        <w:t>№___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О проведении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Дня погружения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в метатему «Земля»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jc w:val="both"/>
        <w:outlineLvl w:val="0"/>
        <w:rPr/>
      </w:pPr>
      <w:r>
        <w:rPr/>
        <w:t>В соответствии с планом инновационной деятельности по реализации программы «</w:t>
      </w:r>
      <w:r>
        <w:rPr>
          <w:kern w:val="2"/>
        </w:rPr>
        <w:t>Организационно-педагогические условия  достижения  метапредметных результатов обучающихся  в образовательном  процессе</w:t>
      </w:r>
      <w:r>
        <w:rPr/>
        <w:t>», годовым планом работы Муниципального бюджетного общеобразовательного учреждения «Средняя общеобразовательная школа №2» на 2015-2016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казываю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Провести 21 марта 2016 года  День погружения в метатему «Земля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Всем педагогам, ведущим в указанный день учебные предметы,  разработать конспекты или фрагментов уроков, связанных с метатемой «Земля» и преподаваемым предметом, а также реализовать данные разработки в течение учебного дн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Руководителю школьной радиостудии Семеновой С.С. подготовить и провести 21.03.2016 года тематическую радиопередачу «21 марта – Всемирный День Земли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Руководителю научного общества учащихся Бойко Н.Л. обеспечить качественную подготовку исследовательских работ учащихся согласно Положению о научно-практической конференции учащихся школы и подготовку к печати сборника «Земля – наш общий дом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Руководителю экопатруля Песковой Т.Н. подготовить и провести 21.03.2016 года посвящение в члены экопатрул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чителю музыки Семеновой С.С. подготовить и провести 21.03.2016 года массовое мероприятие «Праздник песни «Пою тебя, Земля родная!»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Руководителю курса внеурочной деятельности «Музей в чемодане» Пчелиной О.Ю. подготовить экскурсию по  мини-экспозиции «Куклы, куколки, куклята» на тему «куклы-обереги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Заместителям директора по УВР Мельниковой Е.В., по ВР Ануриной Л.А., по начальной школе Леушкиной О.Г. обеспечить подготовку к печати методического сборника «День погружения в метатему «Земля»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твердить программу проведения Дня погружения в метатему «Земля» согласно приложению 1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твердить программу проведения активных перемен согласно приложениям 2-3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становить продолжительность перемен после 2, 3 и 4 уроков 30 минут кажда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твердить Положение о квест-игре «День открытых дверей в Малой Академии Наук» для воспитанников дошкольных образовательных учреждений микрорайона согласно приложению 4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твердить Положение о конкурсе поделок и моделей одежды из вторичного сырья согласно приложению 5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Утвердить Положение о конкурсе рисунков и фотографий «Я думаю: как прекрасна Земля и на ней человек!» согласно приложению 6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Контроль  за исполнением приказа оставляю за собой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Приказ вступает в силу со дня его подпис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                                                                             И.В.Галки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 к приказу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от 1 марта 2016 года    №___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«О проведении Дня погружения</w:t>
      </w:r>
    </w:p>
    <w:p>
      <w:pPr>
        <w:pStyle w:val="Normal"/>
        <w:spacing w:lineRule="auto" w:line="240"/>
        <w:jc w:val="right"/>
        <w:rPr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  <w:t xml:space="preserve"> </w:t>
      </w:r>
      <w:r>
        <w:rPr>
          <w:i/>
          <w:sz w:val="20"/>
          <w:szCs w:val="22"/>
        </w:rPr>
        <w:t>в метатему «Земля»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Дня погружения в метатему «Земл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27"/>
        <w:gridCol w:w="1899"/>
        <w:gridCol w:w="1734"/>
        <w:gridCol w:w="2068"/>
      </w:tblGrid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левая аудитория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диопередача «21 марта – Всемирный День Земл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 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 педагоги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лассный час «Земля как основной образовательный объект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ебные кабин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.10 – 8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-11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ки с метапредметными тем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ебные кабин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.00 – 9.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0-10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-11 классов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вест-игра «День открытых дверей в Малой Академии Нау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бинеты 1 бл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и 4 классов, воспитанники ДОУ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вест-игра «Путешествие к Хозяйке Медной горы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иблиоте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бинеты 2 этаж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 5 классов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учно-практическая конференция для учащихся начальной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2"/>
              </w:rPr>
              <w:t>«Земля – наш общий до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бинеты 3 бл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- 6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учно-практическая конференция для уча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5-11 клас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2"/>
              </w:rPr>
              <w:t>«Земля – наш общий до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б. 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б.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-11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Активные переме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екре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.30-9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.30-1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30 –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-11 классов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ини-лаборатор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астер-класс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ыстав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нкурс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Анимационные площад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иктори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аздник песни «Пою тебя, земля родная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овый за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-7 классов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священие в члены экопатру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анцевальный зал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-8 классов</w:t>
            </w:r>
          </w:p>
        </w:tc>
      </w:tr>
    </w:tbl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2 к приказу</w:t>
      </w:r>
    </w:p>
    <w:p>
      <w:pPr>
        <w:pStyle w:val="Normal"/>
        <w:spacing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от 1 марта 2016 года    №___</w:t>
      </w:r>
    </w:p>
    <w:p>
      <w:pPr>
        <w:pStyle w:val="Normal"/>
        <w:spacing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«О проведении Дня погружения</w:t>
      </w:r>
    </w:p>
    <w:p>
      <w:pPr>
        <w:pStyle w:val="Normal"/>
        <w:spacing w:before="0" w:after="0"/>
        <w:jc w:val="center"/>
        <w:rPr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2"/>
        </w:rPr>
        <w:t>в метатему «Земля»»</w:t>
      </w:r>
    </w:p>
    <w:p>
      <w:pPr>
        <w:pStyle w:val="Normal"/>
        <w:jc w:val="center"/>
        <w:rPr/>
      </w:pPr>
      <w:r>
        <w:rPr/>
        <w:t>Анимационные площадки, расположенные в рекреации 2 этаж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701"/>
        <w:gridCol w:w="223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Мини-лабора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Определение кислотности поч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Всё о гриб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Украсим Землю цвет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Вкусные дары родной земли» - лаборатория здоров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ыполнение исследов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практикум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экспери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ов 23,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есков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злова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зьменок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кина В.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луб знаменитых капит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Интерактив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бяшова Е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«Живые» карт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стюмированная пантом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ргсян И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Поэтический мара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Чтение стихов на тему «Земля» в режиме «свободного микроф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рилова Т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Выставка рисунков и фотографий «Как прекрасна Земля и на ней челов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онкурс рисунков и фотографий и народное голо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Лагутина З.К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опилка народной мудр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Викторина по народным пословицам и поговор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аврилина Т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Земля-корми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алендарный земледельческий 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розова Н.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Книжная выставка «Земля без воды мертва, человек без семьи – пустоц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Экскурсия по выста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аврилина Т.А.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3 к приказу</w:t>
      </w:r>
    </w:p>
    <w:p>
      <w:pPr>
        <w:pStyle w:val="Normal"/>
        <w:spacing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от 1 марта 2016 года    №___</w:t>
      </w:r>
    </w:p>
    <w:p>
      <w:pPr>
        <w:pStyle w:val="Normal"/>
        <w:spacing w:before="0" w:after="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«О проведении Дня погружения</w:t>
      </w:r>
    </w:p>
    <w:p>
      <w:pPr>
        <w:pStyle w:val="Normal"/>
        <w:spacing w:before="0" w:after="0"/>
        <w:jc w:val="center"/>
        <w:rPr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2"/>
        </w:rPr>
        <w:t>в метатему «Земля»»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center"/>
        <w:rPr/>
      </w:pPr>
      <w:r>
        <w:rPr/>
        <w:t>Анимационные площадки, расположенные в рекреации 1 этаж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187"/>
        <w:gridCol w:w="1886"/>
        <w:gridCol w:w="251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ятель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й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Мастер-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поделки из природного 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поделки из вторичного сыр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</w:rPr>
              <w:t>- изготовление кукол - оберег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Изготовление поделок своими ру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Изготовление кукол-оберег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 повороте к спортз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учительско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орбун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орбун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злова М.А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2"/>
                <w:u w:val="single"/>
              </w:rPr>
              <w:t>Дефиле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в костюмах из природ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в костюмах из вторичного сырья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курс костюмов и народное голос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орбун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игородова Д.С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Карт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куклы в костюмах народов России на карте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карта и флаги государств с названием, содержащим в переводе слово «земля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асположить куклу в народном костюме на нужную область на кар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асшифровать название страны, определить флаг страны, расположить на кар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креация напро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кабин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кабинета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зл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анин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льников А.Н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Анимационные площ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экодер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музей в чемода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русские народные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русские народные  инструмен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идумать экологический лозу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Узнать куклы-обере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Участие в народных иг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Исполнение на ложках простейших ритм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напротив спортз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креация напро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кабин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екреация около ст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креация напро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абинета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Колгушкина О.Ю. 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челина О.Ю.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Шульпина С.Г.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катулова И.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Выст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«Мусора.Больше.Нет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«Проснулся утром – убери свою планет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Глиняная народная игрушка «Огонь, вода и кусочек гли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Коллекция камней «Малахитовая шкатулка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Осмотр выстав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креация напро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портз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оршонкова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алкин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Гришин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амочкина Е.А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- Видеоз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росмотр роликов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креация напро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абинета 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Лаптева Н.Н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4:00Z</dcterms:created>
  <dc:creator>Your User Name</dc:creator>
  <dc:description/>
  <dc:language>en-US</dc:language>
  <cp:lastModifiedBy>Инна</cp:lastModifiedBy>
  <dcterms:modified xsi:type="dcterms:W3CDTF">2017-06-13T10:24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